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`���b�f�R���o�[�^ version1.00 for 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�d�q��񌤋��� 1995 / �J���F�F�</w:t>
      </w:r>
      <w:r>
        <w:rPr/>
        <w:t>؁</w:t>
      </w:r>
      <w:r>
        <w:rPr/>
        <w:t>@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l�r�w�Q�p�\�R���̂a�r�`�u�d�`���̂b�f�t�@�C���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</w:t>
      </w:r>
      <w:r>
        <w:rPr/>
        <w:t>ǎ��̌`���ł���a�l�o�t�@�C���ɕϊ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̐�����A�ȉ��̐��͂l�r�w�Q�ɂ��Ă̍Œ��̒m���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T�ƂW�i�r�b�q�d�d�m�@�T�C�r�b�q�d�d�m�@�W�j�̃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FIBM PC/AT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n�r�F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j�r�b�q�d�d�m�@�T�̃t�@�C����a�l�o�ɕϊ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gt;SC5TOBMP &lt;SCREEN 5�̃t�@�C����&gt; &lt;BMP�̃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j�r�b�q�d�d�m�@�W�̃t�@�C����a�l�o�ɕϊ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gt;SC8TOBMP &lt;SCREEN 8�̃t�@�C����&gt; &lt;BMP�̃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g���q��ȗ������Ƀt���p�X�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̃\�t�g�E�G�A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Đ�����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��̃v���O�����Ƃ</w:t>
      </w:r>
      <w:r>
        <w:rPr>
          <w:rtl w:val="true"/>
        </w:rPr>
        <w:t>܂</w:t>
      </w:r>
      <w:r>
        <w:rPr/>
        <w:t>��������������</w:t>
      </w:r>
      <w:r>
        <w:rPr/>
        <w:t>l�r�w�Q�p�̃v���O�������A���̐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Č�J����Ă��āA�l��g��Ă�����ł����A���</w:t>
      </w:r>
      <w:r>
        <w:rPr>
          <w:rtl w:val="true"/>
        </w:rPr>
        <w:t>܂</w:t>
      </w:r>
      <w:r>
        <w:rPr/>
        <w:t>�</w:t>
      </w:r>
      <w:r>
        <w:rPr/>
        <w:t>ɒx���Ďg�����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i��҂���̂����ł͂Ȃ��A�l�r�w�Q�̔\�͂̌�E�ł��j�A�c�n�r�^�u�p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</w:t>
      </w:r>
      <w:r>
        <w:rPr>
          <w:rtl w:val="true"/>
        </w:rPr>
        <w:t>ق</w:t>
      </w:r>
      <w:r>
        <w:rPr/>
        <w:t>�̂����</w:t>
      </w:r>
      <w:r>
        <w:rPr/>
        <w:t>Ǝ�����</w:t>
      </w:r>
      <w:r>
        <w:rPr/>
        <w:t>邾���</w:t>
      </w:r>
      <w:r>
        <w:rPr/>
        <w:t>łX�W�ł����</w:t>
      </w:r>
      <w:r>
        <w:rPr/>
        <w:t>悤�</w:t>
      </w:r>
      <w:r>
        <w:rPr/>
        <w:t>ɂ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X�W���ƃr�f�I��������N���A�����</w:t>
      </w:r>
      <w:r>
        <w:rPr/>
        <w:t>肵�</w:t>
      </w:r>
      <w:r>
        <w:rPr/>
        <w:t>Ȃ���΂Ȃ</w:t>
      </w:r>
      <w:r>
        <w:rPr/>
        <w:t>炸�</w:t>
      </w:r>
      <w:r>
        <w:rPr/>
        <w:t>ʓ|�������̂ŁA�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^^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MSXCG.EXE �̕�ɃR���o�[�g�@�\��������āAMSXCG.EXE,SC5TOBM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TOBMP.EXE�̂R�{�̃v���O�����𓝍��������Ȃ��A�Ƃ��A�����I�ɂ͂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Ɉ</w:t>
      </w:r>
      <w:r>
        <w:rPr>
          <w:rtl w:val="true"/>
        </w:rPr>
        <w:t>ڐ</w:t>
      </w:r>
      <w:r>
        <w:rPr/>
        <w:t>A�������Ȃ��A�Ƃ����͐s���Ȃ���ł����A����͂��̂�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́A�G���E�G�X�E�A�C �W���p��(��)�́ALSI C-86 Ver.3.30 ���H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\�t�g�E�F�A���J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